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8690</wp:posOffset>
                </wp:positionH>
                <wp:positionV relativeFrom="page">
                  <wp:posOffset>685800</wp:posOffset>
                </wp:positionV>
                <wp:extent cx="2838450" cy="14103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ститель генерального директора 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ный инже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С.Е. Жига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5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11.05pt;mso-wrap-distance-left:9.05pt;mso-wrap-distance-right:9.05pt;mso-wrap-distance-top:0pt;mso-wrap-distance-bottom:0pt;margin-top:54pt;mso-position-vertical-relative:page;margin-left:274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енерального директора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инженер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С.Е. Жиганов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5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ge">
                  <wp:posOffset>685800</wp:posOffset>
                </wp:positionV>
                <wp:extent cx="2838450" cy="1410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ГЛАСОВАН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ный меха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И.И. Бонда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5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11.05pt;mso-wrap-distance-left:9.05pt;mso-wrap-distance-right:9.05pt;mso-wrap-distance-top:0pt;mso-wrap-distance-bottom:0pt;margin-top:54pt;mso-position-vertical-relative:page;margin-left:3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ГЛАСОВАННО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механик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И.И. Бондарь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5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  <w:t>Приложение №1</w:t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  <w:t>к требованиям к предмету оферты</w:t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rPr/>
      </w:pPr>
      <w:r>
        <w:rPr/>
        <w:t>Техническое задание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  <w:t xml:space="preserve">На КОМПЛЕКТ ОБОРУДОВАНИЯ ПРОТИВОВЫБРОСОВОГО 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  <w:t>оп-5-350/80Х35</w:t>
      </w:r>
    </w:p>
    <w:p>
      <w:pPr>
        <w:pStyle w:val="Heading2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496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5 г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360"/>
        <w:ind w:left="1457" w:hanging="103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Style16"/>
        <w:shd w:fill="FFFFFF" w:val="clear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ставка, оборудования противовыбросового ОП 5-350/80х35 необходим для обеспечения безопасного ведения работ при строительстве нефтяных и газовых скважин.</w:t>
      </w:r>
    </w:p>
    <w:p>
      <w:pPr>
        <w:pStyle w:val="Style16"/>
        <w:shd w:fill="FFFFFF" w:val="clear"/>
        <w:ind w:left="0" w:firstLine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струкция оборудования противовыбросовго ОП 5-350/80х35 должна соответствовать ГОСТ 13862-90, а также ФНиП, ПБ в НГП приказ № 534 от 15.12.2020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sz w:val="24"/>
          <w:szCs w:val="24"/>
        </w:rPr>
        <w:t>Расчетный срок эксплуатации должен составлять не менее 10 лет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360"/>
        <w:ind w:left="1457" w:hanging="103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Normal"/>
        <w:autoSpaceDE w:val="false"/>
        <w:ind w:firstLine="426"/>
        <w:jc w:val="both"/>
        <w:rPr>
          <w:sz w:val="24"/>
          <w:szCs w:val="24"/>
          <w:shd w:fill="FFFFFF" w:val="clear"/>
        </w:rPr>
      </w:pPr>
      <w:r>
        <w:rPr>
          <w:rStyle w:val="Applestylespan"/>
          <w:sz w:val="24"/>
          <w:szCs w:val="24"/>
          <w:shd w:fill="FFFFFF" w:val="clear"/>
        </w:rPr>
        <w:t xml:space="preserve">Оборудование противовыбросовое ОП 5-350/80х35 </w:t>
      </w:r>
      <w:r>
        <w:rPr>
          <w:color w:val="000000"/>
          <w:sz w:val="24"/>
          <w:szCs w:val="24"/>
        </w:rPr>
        <w:t>предназначенно для герметизации устья нефтяных и газовых скважин в процессе их строительства и ремонта с целью обеспечения безопасного ведения работ, предупреждения выбросов и открытых фонтанов, охраны недр и окружающей сред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360"/>
        <w:ind w:left="1457" w:hanging="103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</w:t>
      </w:r>
      <w:r>
        <w:rPr>
          <w:b/>
          <w:caps/>
          <w:sz w:val="24"/>
          <w:szCs w:val="24"/>
        </w:rPr>
        <w:t>:</w:t>
      </w:r>
    </w:p>
    <w:p>
      <w:pPr>
        <w:pStyle w:val="Normal"/>
        <w:ind w:firstLine="426"/>
        <w:rPr>
          <w:sz w:val="24"/>
          <w:szCs w:val="24"/>
        </w:rPr>
      </w:pPr>
      <w:r>
        <w:rPr>
          <w:rStyle w:val="Applestylespan"/>
          <w:color w:val="000000"/>
          <w:sz w:val="24"/>
          <w:szCs w:val="24"/>
          <w:shd w:fill="FFFFFF" w:val="clear"/>
        </w:rPr>
        <w:t>Проводимая среда: нефть, газ, газоконденсат, вода пластовая с суммарным содержанием СО2 и H2S до 0,003% по объему;</w:t>
      </w:r>
    </w:p>
    <w:p>
      <w:pPr>
        <w:pStyle w:val="Normal"/>
        <w:ind w:firstLine="426"/>
        <w:rPr>
          <w:sz w:val="24"/>
          <w:szCs w:val="24"/>
        </w:rPr>
      </w:pPr>
      <w:r>
        <w:rPr>
          <w:rStyle w:val="Applestylespan"/>
          <w:color w:val="000000"/>
          <w:sz w:val="24"/>
          <w:szCs w:val="24"/>
          <w:shd w:fill="FFFFFF" w:val="clear"/>
        </w:rPr>
        <w:t>Температура проводимой среды, °С не выше 120;</w:t>
      </w:r>
    </w:p>
    <w:p>
      <w:pPr>
        <w:pStyle w:val="Normal"/>
        <w:ind w:firstLine="426"/>
        <w:rPr>
          <w:rStyle w:val="Applestylespan"/>
          <w:sz w:val="24"/>
          <w:szCs w:val="24"/>
        </w:rPr>
      </w:pPr>
      <w:r>
        <w:rPr>
          <w:rStyle w:val="Applestylespan"/>
          <w:color w:val="000000"/>
          <w:sz w:val="24"/>
          <w:szCs w:val="24"/>
          <w:shd w:fill="FFFFFF" w:val="clear"/>
        </w:rPr>
        <w:t>Температура окружающей среды, °С от не более -60 до не менее +40.</w:t>
      </w:r>
    </w:p>
    <w:p>
      <w:pPr>
        <w:pStyle w:val="Style14"/>
        <w:tabs>
          <w:tab w:val="clear" w:pos="6804"/>
          <w:tab w:val="left" w:pos="7513" w:leader="dot"/>
        </w:tabs>
        <w:spacing w:lineRule="auto" w:line="240"/>
        <w:ind w:left="567" w:hanging="0"/>
        <w:rPr>
          <w:rStyle w:val="Applestylespan"/>
          <w:sz w:val="24"/>
          <w:szCs w:val="24"/>
        </w:rPr>
      </w:pPr>
      <w:r>
        <w:rPr/>
      </w:r>
    </w:p>
    <w:p>
      <w:pPr>
        <w:pStyle w:val="Heading1"/>
        <w:numPr>
          <w:ilvl w:val="0"/>
          <w:numId w:val="7"/>
        </w:numPr>
        <w:ind w:left="426" w:hanging="0"/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 оборуд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характеристики и состав комплекта ОП 5-350/80х35 согласно таблице №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№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796"/>
        <w:gridCol w:w="4241"/>
      </w:tblGrid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Превентор универсальный 350х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ический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правления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влический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богрева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ти в корпусе для циркуляции теплоносителя (пар)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герметизатор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евой уплотнитель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ентор универсальный – 1 шт.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итель кольцевой – 3 шт.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С ¾ с штуцерами – 2 компл.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П – 1 компл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Д 25 м – 2 шт.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ревентор плашечный 350х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военный или 2 плашечных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правления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влический, в корпусе превентора</w:t>
            </w:r>
          </w:p>
        </w:tc>
      </w:tr>
      <w:tr>
        <w:trPr>
          <w:trHeight w:val="31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богрева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ти в корпусе для циркуляции теплоносителя (пар)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ентор плашечный сдвоенный – 1 компл.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Плашки в сборе: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Ø 127 мм – 1 компл.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Ø 102 мм – 2 компл.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ухие – 2 компл.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ТИ для плашек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- Ø 127 мм – 4 шт.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- Ø 102 мм – 10 шт.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ухие – 10 шт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С ¾ с штуцерами – 2 компл.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П – 1 компл.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Д 25 м – 4 шт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ышка ПП2Г 350х35 в комплекте с осью и петлёй крышки 350х35 – 1 компл. 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Катушка надпревенторная 350х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Длина между фланцами катушки не менее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х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х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Катушка надпревенторная – 1 шт.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Монтажный комплект крепежа – 2 компл.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2 компл.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Крестовина устьевая 350/80х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личество боковых отводов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х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х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о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х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8.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4"/>
                <w:szCs w:val="24"/>
              </w:rPr>
              <w:t>Крестовина устьевая – 1 шт.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4"/>
                <w:szCs w:val="24"/>
              </w:rPr>
              <w:t>Монтажный комплект крепежа – 2 компл.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2 компл.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Задвижка ЗМГ 80х35 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управления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влический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богрева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ти в корпусе для циркуляции теплоносителя (пар)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6.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вижка ЗМГ-80х35 – 2 шт.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уплотнительных колец – 1 компл.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ЗИП – 1 комп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ВД 20 м –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шт.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Примечание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комплект ЗИП входят запасные части, принадлежности, материалы и смазки необходимые для технического обслуживания и ремонта каждого типа оборудования в течении двух лет.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ind w:left="0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тность поставки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орудование: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426"/>
        <w:jc w:val="both"/>
        <w:rPr/>
      </w:pPr>
      <w:r>
        <w:rPr>
          <w:sz w:val="24"/>
          <w:szCs w:val="24"/>
        </w:rPr>
        <w:t>Комплект ОП 5-350/80х35 – 1 компл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426"/>
        <w:jc w:val="both"/>
        <w:rPr/>
      </w:pPr>
      <w:r>
        <w:rPr>
          <w:sz w:val="24"/>
          <w:szCs w:val="24"/>
        </w:rPr>
        <w:t>Комплект ЗИП – 1 компл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окументация:</w:t>
      </w:r>
    </w:p>
    <w:p>
      <w:pPr>
        <w:pStyle w:val="Normal"/>
        <w:tabs>
          <w:tab w:val="clear" w:pos="720"/>
          <w:tab w:val="left" w:pos="142" w:leader="none"/>
        </w:tabs>
        <w:ind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аспорт (формуляр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мплект паспортов входящих издели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мплект паспортов на покупные издел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пия декларации о соответствии требованиям технического регламента Таможенного союза ТР ТС 010/2011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ертификат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алог ЗИП на весь перечень оборудова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паковочный лис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bookmarkStart w:id="2" w:name="_Hlk112775004"/>
      <w:bookmarkEnd w:id="2"/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носитель с технической документацией на поставляемое оборудование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112775004"/>
      <w:bookmarkStart w:id="4" w:name="_Hlk112775004"/>
      <w:bookmarkEnd w:id="4"/>
    </w:p>
    <w:p>
      <w:pPr>
        <w:pStyle w:val="Heading1"/>
        <w:numPr>
          <w:ilvl w:val="0"/>
          <w:numId w:val="7"/>
        </w:numPr>
        <w:ind w:left="1457" w:hanging="103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бенности поста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hd w:fill="FFFFFF" w:val="clear"/>
        <w:spacing w:before="0" w:after="0"/>
        <w:ind w:firstLine="426"/>
        <w:jc w:val="both"/>
        <w:rPr/>
      </w:pPr>
      <w:r>
        <w:rPr/>
        <w:t>Оборудование должно быть сертифицировано на соответствие требованиям нормативных документов: ГОСТ 12.2.003-91, ГОСТ 12.2.132-93, ГОСТ 28919-91, ГОСТ 30196-94, ГОСТ Р 51365-99, ТУ 3661-002-91851241-2015 «Правила безопасности в нефтяной и газовой промышленности» Госгортехнадзора РФ. Сертификат соответствия № РОСС RU.НО02.В00411 от 25 апреля 2002 г. Разрешение на применение Госгортехнадзора РФ № РРС 02-10296 от 04.11.2003.</w:t>
      </w:r>
    </w:p>
    <w:p>
      <w:pPr>
        <w:pStyle w:val="Style16"/>
        <w:shd w:fill="FFFFFF" w:val="clear"/>
        <w:suppressAutoHyphens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Лакокрасочное покрытие должно обеспечивать защиту от коррозии металлоконструкций на протяжении всего гарантийного срока эксплуатации;</w:t>
      </w:r>
    </w:p>
    <w:p>
      <w:pPr>
        <w:pStyle w:val="Style13"/>
        <w:shd w:fill="FFFFFF" w:val="clear"/>
        <w:spacing w:before="0" w:after="0"/>
        <w:ind w:firstLine="426"/>
        <w:jc w:val="both"/>
        <w:rPr/>
      </w:pPr>
      <w:r>
        <w:rPr/>
        <w:t>Составные части оборудования должны иметь маркировку с указанием:</w:t>
      </w:r>
    </w:p>
    <w:p>
      <w:pPr>
        <w:pStyle w:val="3"/>
        <w:tabs>
          <w:tab w:val="clear" w:pos="142"/>
          <w:tab w:val="left" w:pos="42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именования и условного обозначения;</w:t>
      </w:r>
    </w:p>
    <w:p>
      <w:pPr>
        <w:pStyle w:val="3"/>
        <w:tabs>
          <w:tab w:val="clear" w:pos="142"/>
          <w:tab w:val="left" w:pos="42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водского номера;</w:t>
      </w:r>
    </w:p>
    <w:p>
      <w:pPr>
        <w:pStyle w:val="3"/>
        <w:tabs>
          <w:tab w:val="clear" w:pos="142"/>
          <w:tab w:val="left" w:pos="426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- завода изготовителя;</w:t>
      </w:r>
    </w:p>
    <w:p>
      <w:pPr>
        <w:pStyle w:val="3"/>
        <w:tabs>
          <w:tab w:val="clear" w:pos="142"/>
          <w:tab w:val="left" w:pos="426" w:leader="none"/>
          <w:tab w:val="left" w:pos="709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- основных характеристик с указанием единиц измерения;</w:t>
      </w:r>
    </w:p>
    <w:p>
      <w:pPr>
        <w:pStyle w:val="3"/>
        <w:tabs>
          <w:tab w:val="clear" w:pos="142"/>
          <w:tab w:val="left" w:pos="426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- даты выпуска (месяц, год).</w:t>
      </w:r>
    </w:p>
    <w:p>
      <w:pPr>
        <w:pStyle w:val="Style13"/>
        <w:shd w:fill="FFFFFF" w:val="clear"/>
        <w:spacing w:before="0" w:after="0"/>
        <w:ind w:firstLine="426"/>
        <w:jc w:val="both"/>
        <w:rPr/>
      </w:pPr>
      <w:r>
        <w:rPr/>
        <w:t>Маркировка должна быть выполнена по ГОСТ 12969-67 фотохимическим и ударным способом на металлических табличках с размерами по ГОСТ 12971-67, которые крепятся к соответствующим составным частям</w:t>
      </w:r>
      <w:r>
        <w:rPr>
          <w:b/>
        </w:rPr>
        <w:t xml:space="preserve">. </w:t>
      </w:r>
      <w:r>
        <w:rPr/>
        <w:t>Заводской номер и дата изготовления оборудования дублируется фотохимическим и ударным способом на всех элементах в установленном месте, указанным в паспорте и инструкции по эксплуатации.</w:t>
      </w:r>
    </w:p>
    <w:p>
      <w:pPr>
        <w:pStyle w:val="Style16"/>
        <w:shd w:fill="FFFFFF" w:val="clear"/>
        <w:suppressAutoHyphens w:val="true"/>
        <w:ind w:left="0" w:firstLine="567"/>
        <w:jc w:val="both"/>
        <w:rPr/>
      </w:pPr>
      <w:r>
        <w:rPr>
          <w:sz w:val="24"/>
          <w:szCs w:val="24"/>
        </w:rPr>
        <w:t>Технические характеристики оборудования могут изменяться по согласованию с Заказчи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1457" w:hanging="10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Normal"/>
        <w:ind w:left="14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гарантирует надлежащее качество оборудова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оборудования заказчику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служивание Оборудования осуществляется в течение гарантийного срока с момента ввода в эксплуатацию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обеспечивает замену/ремонт оборудования, вышедшего из строя в гарантийный период за свой счёт, включая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360"/>
        <w:ind w:left="1457" w:hanging="103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кументац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оборудованию должны прилагать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аспорта на каждое оборудование или изделия на бумажном и электронном носител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ртификат соответствия на все оборудов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кт о результате гидравлических испытаний на рабочее и пробное давление с представителем противофонтанной служб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приём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уководство по эксплуатации на все оборудовани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талог на все поставляемое оборудова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ертификаты на все оборудование, уплотнения, монтажные част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ты проведения неразрушающего метода контроля (УЗД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1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1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18:00Z</dcterms:created>
  <dc:creator>Ирина</dc:creator>
  <dc:description/>
  <cp:keywords/>
  <dc:language>en-US</dc:language>
  <cp:lastModifiedBy>Азаренко Геннадий Юрьевич</cp:lastModifiedBy>
  <cp:lastPrinted>2022-09-06T16:02:00Z</cp:lastPrinted>
  <dcterms:modified xsi:type="dcterms:W3CDTF">2025-10-23T10:59:00Z</dcterms:modified>
  <cp:revision>44</cp:revision>
  <dc:subject/>
  <dc:title>Утверждаю</dc:title>
</cp:coreProperties>
</file>